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32"/>
          <w:szCs w:val="32"/>
        </w:rPr>
      </w:pPr>
      <w:r>
        <w:rPr>
          <w:rFonts w:cs="Times New Roman" w:ascii="Times New Roman" w:hAnsi="Times New Roman"/>
          <w:sz w:val="32"/>
          <w:szCs w:val="32"/>
        </w:rPr>
        <w:t>UCREL CLAWS7 Tagset</w:t>
      </w:r>
    </w:p>
    <w:p>
      <w:pPr>
        <w:pStyle w:val="Normal"/>
        <w:rPr>
          <w:szCs w:val="21"/>
        </w:rPr>
      </w:pPr>
      <w:hyperlink r:id="rId2">
        <w:r>
          <w:rPr>
            <w:rStyle w:val="InternetLink"/>
            <w:szCs w:val="21"/>
          </w:rPr>
          <w:t>http://ucrel.lancs.ac.uk/claws7tags.html</w:t>
        </w:r>
      </w:hyperlink>
    </w:p>
    <w:p>
      <w:pPr>
        <w:pStyle w:val="Normal"/>
        <w:rPr>
          <w:szCs w:val="21"/>
        </w:rPr>
      </w:pPr>
      <w:r>
        <w:rPr>
          <w:szCs w:val="21"/>
        </w:rPr>
      </w:r>
    </w:p>
    <w:tbl>
      <w:tblPr>
        <w:tblW w:w="8406" w:type="dxa"/>
        <w:jc w:val="left"/>
        <w:tblInd w:w="-35" w:type="dxa"/>
        <w:tblLayout w:type="fixed"/>
        <w:tblCellMar>
          <w:top w:w="15" w:type="dxa"/>
          <w:left w:w="15" w:type="dxa"/>
          <w:bottom w:w="15" w:type="dxa"/>
          <w:right w:w="15" w:type="dxa"/>
        </w:tblCellMar>
      </w:tblPr>
      <w:tblGrid>
        <w:gridCol w:w="820"/>
        <w:gridCol w:w="7586"/>
      </w:tblGrid>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APPGE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ossessive pronoun, pre-nominal (e.g. my, your, ou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AT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article (e.g. the, no)</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AT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article (e.g. a, an, every)</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BCL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Cs w:val="21"/>
              </w:rPr>
              <w:t>before-clause marker (e.g. in order (that), in order (to))</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CC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coordinating conjunction (e.g. and, o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CCB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Cs w:val="21"/>
              </w:rPr>
              <w:t>adversative coordinating conjunction (bu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CS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ubordinating conjunction (e.g. if, because, unless, so, fo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CSA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as (as conjunction)</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CSN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than (as conjunction)</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CST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that (as conjunction)</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CSW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hether (as conjunction)</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A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after-determiner or post-determiner capable of pronominal function (e.g. such, former, sam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A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after-determiner (e.g. little, much)</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A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lural after-determiner (e.g. few, several, many)</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AR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comparative after-determiner (e.g. more, less, fewe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AT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uperlative after-determiner (e.g. most, least, fewes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B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before determiner or pre-determiner capable of pronominal function (all, half)</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B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Cs w:val="21"/>
              </w:rPr>
              <w:t>plural before-determiner (both)</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D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Cs w:val="21"/>
              </w:rPr>
              <w:t>determiner (capable of pronominal function) (e.g. any, som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D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determiner (e.g. this, that, anothe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D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Cs w:val="21"/>
              </w:rPr>
              <w:t>plural determiner (these, thos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DQ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h-determiner (which, wha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DQGE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h-determiner, genitive (whos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DDQV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h-ever determiner, (whichever, whateve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EX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existential ther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FO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formula</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FU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unclassified word</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FW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foreign word</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GE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germanic genitive marker - (' or'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IF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for (as preposition)</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II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general preposition</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IO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of (as preposition)</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IW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ith, without (as preposition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JJ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general adjectiv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JJR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general comparative adjective (e.g. older, better, stronge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JJT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general superlative adjective (e.g. oldest, best, stronges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JK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catenative adjective (able in be able to, willing in be willing to)</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MC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Cs w:val="21"/>
              </w:rPr>
              <w:t>cardinal number, neutral for number (two, thre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MC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cardinal number (on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MC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lural cardinal number (e.g. sixes, seven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MCGE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genitive cardinal number, neutral for number (two's, 100'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MCMC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hyphenated number (40-50, 1770-1827)</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MD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ordinal number (e.g. first, second, next, las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MF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Cs w:val="21"/>
              </w:rPr>
              <w:t>fraction, neutral for number (e.g. quarters, two-third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D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noun of direction (e.g. north, southeas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common noun, neutral for number (e.g. sheep, cod, headquarter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common noun (e.g. book, girl)</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lural common noun (e.g. books, girl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A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following noun of title (e.g. M.A.)</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B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receding noun of title (e.g. Mr., Prof.)</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L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locative noun (e.g. Island, Stree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L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lural locative noun (e.g. Islands, Street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O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numeral noun, neutral for number (e.g. dozen, hundred)</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O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numeral noun, plural (e.g. hundreds, thousand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T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temporal noun, singular (e.g. day, week, yea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T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temporal noun, plural (e.g. days, weeks, year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U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unit of measurement, neutral for number (e.g. in, cc)</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U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unit of measurement (e.g. inch, centimetr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NU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lural unit of measurement (e.g. ins., fee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P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roper noun, neutral for number (e.g. IBM, Ande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P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proper noun (e.g. London, Jane, Frederick)</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P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lural proper noun (e.g. Browns, Reagans, Korea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PD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weekday noun (e.g. Sunday)</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PD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lural weekday noun (e.g. Sunday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PM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month noun (e.g. Octobe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NPM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lural month noun (e.g. October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N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indefinite pronoun, neutral for number (non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N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indefinite pronoun, singular (e.g. anyone, everything, nobody, on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NQO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objective wh-pronoun (whom)</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NQS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ubjective wh-pronoun (who)</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NQV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h-ever pronoun (whoeve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NX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reflexive indefinite pronoun (oneself)</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GE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nominal possessive personal pronoun (e.g. mine, your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H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rd person sing. neuter personal pronoun (i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HO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rd person sing. objective personal pronoun (him, he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HO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rd person plural objective personal pronoun (them)</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HS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rd person sing. subjective personal pronoun (he, sh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HS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rd person plural subjective personal pronoun (they)</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IO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st person sing. objective personal pronoun (m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IO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st person plural objective personal pronoun (u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IS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st person sing. subjective personal pronoun (I)</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IS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st person plural subjective personal pronoun (w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X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reflexive personal pronoun (e.g. yourself, itself)</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X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lural reflexive personal pronoun (e.g. yourselves, themselve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PPY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nd person personal pronoun (you)</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A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adverb, after nominal head (e.g. else, galor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EX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adverb introducing appositional constructions (namely, e.g.)</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G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degree adverb (very, so, too)</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GQ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h- degree adverb (how)</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GQV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h-ever degree adverb (howeve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GR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comparative degree adverb (more, les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GT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uperlative degree adverb (most, leas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L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locative adverb (e.g. alongside, forward)</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P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rep. adverb, particle (e.g about, in)</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PK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rep. adv., catenative (about in be about to)</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R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general adverb</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RQ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h- general adverb (where, when, why, how)</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RQV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h-ever general adverb (wherever, wheneve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RR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comparative general adverb (e.g. better, longer)</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RT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uperlative general adverb (e.g. best, longes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RT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quasi-nominal adverb of time (e.g. now, tomorrow)</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TO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infinitive marker (to)</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UH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interjection (e.g. oh, yes, um)</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B0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be, base form (finite i.e. imperative, subjunctiv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BDR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er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BDZ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a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BG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being</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BI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Cs w:val="21"/>
              </w:rPr>
              <w:t>be, infinitive (To be or not... It will be ...)</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BM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am</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BN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been</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BR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ar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BZ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i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D0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do, base form (finit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DD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did</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DG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doing</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DI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do, infinitive (I may do... To do...)</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DN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don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DZ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doe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H0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have, base form (finit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HD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had (past tens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HG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having</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HI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have, infinitiv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HN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had (past participle)</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HZ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ha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M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modal auxiliary (can, will, would, etc.)</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MK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modal catenative (ought, used)</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V0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base form of lexical verb (e.g. give, work)</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VD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ast tense of lexical verb (e.g. gave, worked)</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VG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ing participle of lexical verb (e.g. giving, working)</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VGK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ing participle catenative (going in be going to)</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VI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infinitive (e.g. to give... It will work...)</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VN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ast participle of lexical verb (e.g. given, worked)</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VNK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ast participle catenative (e.g. bound in be bound to)</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VVZ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 form of lexical verb (e.g. gives, works)</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XX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not, n't</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ZZ1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singular letter of the alphabet (e.g. A,b)</w:t>
            </w:r>
          </w:p>
        </w:tc>
      </w:tr>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 xml:space="preserve">ZZ2 </w:t>
            </w:r>
          </w:p>
        </w:tc>
        <w:tc>
          <w:tcPr>
            <w:tcW w:w="758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plural letter of the alphabet (e.g. A's, b's)</w:t>
            </w:r>
          </w:p>
        </w:tc>
      </w:tr>
    </w:tbl>
    <w:p>
      <w:pPr>
        <w:pStyle w:val="Heading3"/>
        <w:rPr>
          <w:sz w:val="21"/>
          <w:szCs w:val="21"/>
        </w:rPr>
      </w:pPr>
      <w:r>
        <w:rPr>
          <w:sz w:val="21"/>
          <w:szCs w:val="21"/>
        </w:rPr>
        <w:t>NOTE: "DITTO TAGS"</w:t>
      </w:r>
    </w:p>
    <w:p>
      <w:pPr>
        <w:pStyle w:val="Normal"/>
        <w:rPr/>
      </w:pPr>
      <w:r>
        <w:rPr>
          <w:szCs w:val="21"/>
        </w:rPr>
        <w:t xml:space="preserve">Any of the tags listed above may in theory be modified by the addition of a pair of numbers to it: e.g. </w:t>
      </w:r>
      <w:r>
        <w:rPr>
          <w:b/>
          <w:bCs/>
          <w:szCs w:val="21"/>
        </w:rPr>
        <w:t>DD21, DD22</w:t>
      </w:r>
      <w:r>
        <w:rPr>
          <w:szCs w:val="21"/>
        </w:rPr>
        <w:t xml:space="preserve"> This signifies that the tag occurs as part of a sequence of similar tags, representing a sequence of words which for grammatical purposes are treated as a single unit. For example, the expression </w:t>
      </w:r>
      <w:r>
        <w:rPr>
          <w:rStyle w:val="HTML"/>
          <w:szCs w:val="21"/>
        </w:rPr>
        <w:t xml:space="preserve">in terms of </w:t>
      </w:r>
      <w:r>
        <w:rPr>
          <w:szCs w:val="21"/>
        </w:rPr>
        <w:t>is treated as a single preposition, receiving the tags:</w:t>
      </w:r>
    </w:p>
    <w:p>
      <w:pPr>
        <w:pStyle w:val="HTML1"/>
        <w:rPr>
          <w:rFonts w:ascii="Times New Roman" w:hAnsi="Times New Roman" w:cs="Times New Roman"/>
          <w:sz w:val="21"/>
          <w:szCs w:val="21"/>
        </w:rPr>
      </w:pPr>
      <w:r>
        <w:rPr>
          <w:rFonts w:cs="Times New Roman" w:ascii="Times New Roman" w:hAnsi="Times New Roman"/>
          <w:sz w:val="21"/>
          <w:szCs w:val="21"/>
        </w:rPr>
        <w:tab/>
        <w:tab/>
        <w:t xml:space="preserve"> in_II31 terms_II32 of_II33 </w:t>
      </w:r>
    </w:p>
    <w:p>
      <w:pPr>
        <w:pStyle w:val="Normal"/>
        <w:rPr>
          <w:szCs w:val="21"/>
        </w:rPr>
      </w:pPr>
      <w:r>
        <w:rPr>
          <w:szCs w:val="21"/>
        </w:rPr>
        <w:t>The first of the two digits indicates the number of words/tags in the sequence, and the second digit the position of each word within that sequence.</w:t>
      </w:r>
    </w:p>
    <w:p>
      <w:pPr>
        <w:pStyle w:val="Style13"/>
        <w:rPr/>
      </w:pPr>
      <w:r>
        <w:rPr>
          <w:rFonts w:cs="Times New Roman" w:ascii="Times New Roman" w:hAnsi="Times New Roman"/>
          <w:sz w:val="21"/>
          <w:szCs w:val="21"/>
        </w:rPr>
        <w:t xml:space="preserve">Such </w:t>
      </w:r>
      <w:r>
        <w:rPr>
          <w:rStyle w:val="HTML"/>
          <w:rFonts w:cs="Times New Roman" w:ascii="Times New Roman" w:hAnsi="Times New Roman"/>
          <w:b/>
          <w:bCs/>
          <w:sz w:val="21"/>
          <w:szCs w:val="21"/>
        </w:rPr>
        <w:t>ditto tags</w:t>
      </w:r>
      <w:r>
        <w:rPr>
          <w:rFonts w:cs="Times New Roman" w:ascii="Times New Roman" w:hAnsi="Times New Roman"/>
          <w:sz w:val="21"/>
          <w:szCs w:val="21"/>
        </w:rPr>
        <w:t xml:space="preserve"> are not included in the lexicon, but are assigned automatically by a program called </w:t>
      </w:r>
      <w:r>
        <w:rPr>
          <w:rFonts w:cs="Times New Roman" w:ascii="Times New Roman" w:hAnsi="Times New Roman"/>
          <w:b/>
          <w:bCs/>
          <w:sz w:val="21"/>
          <w:szCs w:val="21"/>
        </w:rPr>
        <w:t>IDIOMTAG</w:t>
      </w:r>
      <w:r>
        <w:rPr>
          <w:rFonts w:cs="Times New Roman" w:ascii="Times New Roman" w:hAnsi="Times New Roman"/>
          <w:sz w:val="21"/>
          <w:szCs w:val="21"/>
        </w:rPr>
        <w:t xml:space="preserve"> which looks for a range of multi-word sequences included in the </w:t>
      </w:r>
      <w:r>
        <w:rPr>
          <w:rFonts w:cs="Times New Roman" w:ascii="Times New Roman" w:hAnsi="Times New Roman"/>
          <w:b/>
          <w:bCs/>
          <w:sz w:val="21"/>
          <w:szCs w:val="21"/>
        </w:rPr>
        <w:t>idiomlist</w:t>
      </w:r>
      <w:r>
        <w:rPr>
          <w:rFonts w:cs="Times New Roman" w:ascii="Times New Roman" w:hAnsi="Times New Roman"/>
          <w:sz w:val="21"/>
          <w:szCs w:val="21"/>
        </w:rPr>
        <w:t>. The following sample entries from the idiomlist show that syntactic ambiguity is taken into account, and also that, depending on the context, ditto tags may or may not be required for a particular word sequence:</w:t>
      </w:r>
    </w:p>
    <w:p>
      <w:pPr>
        <w:pStyle w:val="HTML1"/>
        <w:rPr>
          <w:rFonts w:ascii="Times New Roman" w:hAnsi="Times New Roman" w:cs="Times New Roman"/>
          <w:sz w:val="21"/>
          <w:szCs w:val="21"/>
        </w:rPr>
      </w:pPr>
      <w:r>
        <w:rPr>
          <w:rFonts w:cs="Times New Roman" w:ascii="Times New Roman" w:hAnsi="Times New Roman"/>
          <w:sz w:val="21"/>
          <w:szCs w:val="21"/>
        </w:rPr>
        <w:tab/>
        <w:tab/>
        <w:t>at_RR21 length_RR22</w:t>
      </w:r>
    </w:p>
    <w:p>
      <w:pPr>
        <w:pStyle w:val="HTML1"/>
        <w:rPr>
          <w:rFonts w:ascii="Times New Roman" w:hAnsi="Times New Roman" w:cs="Times New Roman"/>
          <w:sz w:val="21"/>
          <w:szCs w:val="21"/>
        </w:rPr>
      </w:pPr>
      <w:r>
        <w:rPr>
          <w:rFonts w:cs="Times New Roman" w:ascii="Times New Roman" w:hAnsi="Times New Roman"/>
          <w:sz w:val="21"/>
          <w:szCs w:val="21"/>
        </w:rPr>
        <w:tab/>
        <w:tab/>
        <w:t>a_DD21/RR21 lot_DD22/RR22</w:t>
      </w:r>
    </w:p>
    <w:p>
      <w:pPr>
        <w:pStyle w:val="HTML1"/>
        <w:rPr>
          <w:rFonts w:ascii="Times New Roman" w:hAnsi="Times New Roman" w:cs="Times New Roman"/>
          <w:sz w:val="21"/>
          <w:szCs w:val="21"/>
        </w:rPr>
      </w:pPr>
      <w:r>
        <w:rPr>
          <w:rFonts w:cs="Times New Roman" w:ascii="Times New Roman" w:hAnsi="Times New Roman"/>
          <w:sz w:val="21"/>
          <w:szCs w:val="21"/>
        </w:rPr>
        <w:tab/>
        <w:tab/>
        <w:t xml:space="preserve">in_CS21/II that_CS22/DD1 </w:t>
      </w:r>
    </w:p>
    <w:p>
      <w:pPr>
        <w:pStyle w:val="HTML1"/>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lang w:val="en-US"/>
        </w:rPr>
      </w:pPr>
      <w:r>
        <w:rPr>
          <w:rFonts w:cs="Times New Roman"/>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rPr>
      <w:color w:val="0000FF"/>
      <w:u w:val="single"/>
    </w:rPr>
  </w:style>
  <w:style w:type="character" w:styleId="HTML">
    <w:name w:val="HTML 引文"/>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rel.lancs.ac.uk/claws7tag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0:49:00Z</dcterms:created>
  <dc:creator>Xu Jiajin</dc:creator>
  <dc:description/>
  <cp:keywords/>
  <dc:language>en-US</dc:language>
  <cp:lastModifiedBy>CL</cp:lastModifiedBy>
  <dcterms:modified xsi:type="dcterms:W3CDTF">2021-04-14T09:02:00Z</dcterms:modified>
  <cp:revision>5</cp:revision>
  <dc:subject/>
  <dc:title>UCREL CLAWS7 Tagset</dc:title>
</cp:coreProperties>
</file>